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u w:val="single"/>
        </w:rPr>
        <w:t>Dates/Rooms/Time for Regional School Psychologist Group Meetings 2011-2012: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Wednesday, October 19, 2011</w:t>
        <w:tab/>
        <w:tab/>
        <w:t xml:space="preserve">1:00 - 3:00 p.m.   </w:t>
        <w:tab/>
        <w:t xml:space="preserve">Projects Building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Wednesday, November 16, 2011</w:t>
        <w:tab/>
        <w:t xml:space="preserve">1:00 - 3:00 p.m.  </w:t>
        <w:tab/>
        <w:t xml:space="preserve">East Conference Room 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Tuesday, January 10, 2012</w:t>
        <w:tab/>
        <w:tab/>
        <w:t xml:space="preserve">1:00 - 3:00 p.m.  </w:t>
        <w:tab/>
        <w:t>North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Wednesday, February 8, 2012</w:t>
        <w:tab/>
        <w:tab/>
        <w:t xml:space="preserve">1:00 - 3:00 p.m.  </w:t>
        <w:tab/>
        <w:t xml:space="preserve">Projects Building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hursday, March 15, 2012</w:t>
        <w:tab/>
        <w:tab/>
        <w:t xml:space="preserve">1:00 - 3:00 p.m.  </w:t>
        <w:tab/>
        <w:t xml:space="preserve">Projects Building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Wednesday, April 18, 2012</w:t>
        <w:tab/>
        <w:tab/>
        <w:t xml:space="preserve">1:00 - 3:00 p.m.   </w:t>
        <w:tab/>
        <w:t>Front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Wednesday, May 16, 2012</w:t>
        <w:tab/>
        <w:tab/>
        <w:t xml:space="preserve">1:00 - 3:00 p.m.   </w:t>
        <w:tab/>
        <w:t>Front Conference Room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-600" w:right="-480" w:hanging="0"/>
        <w:rPr>
          <w:rFonts w:cs="Arial"/>
          <w:strike/>
          <w:sz w:val="24"/>
        </w:rPr>
      </w:pPr>
      <w:r>
        <w:rPr>
          <w:rFonts w:cs="Arial"/>
          <w:strike/>
          <w:sz w:val="24"/>
        </w:rPr>
      </w:r>
    </w:p>
    <w:p>
      <w:pPr>
        <w:pStyle w:val="Normal"/>
        <w:ind w:left="-600" w:right="-480" w:hanging="0"/>
        <w:rPr>
          <w:strike/>
        </w:rPr>
      </w:pPr>
      <w:r>
        <w:rPr>
          <w:strike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(914) 248-2281  FAX (914) 245-2891</w:t>
          </w:r>
        </w:p>
        <w:p>
          <w:pPr>
            <w:pStyle w:val="Header"/>
            <w:jc w:val="right"/>
            <w:rPr/>
          </w:pPr>
          <w:r>
            <w:rPr>
              <w:rFonts w:cs="Book Antiqua" w:ascii="Book Antiqua" w:hAnsi="Book Antiqua"/>
              <w:color w:val="000054"/>
            </w:rPr>
            <w:t>E-MAIL:  lallen@pnwboces.org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54"/>
      </w:rPr>
    </w:pPr>
    <w:r>
      <w:rPr>
        <w:rFonts w:cs="Book Antiqua" w:ascii="Book Antiqua" w:hAnsi="Book Antiqua"/>
        <w:i/>
        <w:color w:val="000000"/>
      </w:rPr>
      <w:tab/>
      <w:tab/>
      <w:t xml:space="preserve">     </w:t>
    </w:r>
    <w:r>
      <w:rPr>
        <w:rFonts w:cs="Book Antiqua" w:ascii="Book Antiqua" w:hAnsi="Book Antiqua"/>
        <w:b/>
        <w:color w:val="000054"/>
        <w:sz w:val="22"/>
      </w:rPr>
      <w:t>Lynn Allen, Ed.D</w:t>
    </w:r>
    <w:r>
      <w:rPr>
        <w:rFonts w:cs="Book Antiqua" w:ascii="Book Antiqua" w:hAnsi="Book Antiqua"/>
        <w:i/>
        <w:color w:val="000054"/>
      </w:rPr>
      <w:t>.</w:t>
    </w:r>
  </w:p>
  <w:p>
    <w:pPr>
      <w:pStyle w:val="Header"/>
      <w:tabs>
        <w:tab w:val="clear" w:pos="720"/>
        <w:tab w:val="right" w:pos="9720" w:leader="none"/>
      </w:tabs>
      <w:ind w:right="-360" w:hanging="0"/>
      <w:jc w:val="right"/>
      <w:rPr/>
    </w:pPr>
    <w:r>
      <w:rPr>
        <w:rFonts w:cs="Book Antiqua" w:ascii="Book Antiqua" w:hAnsi="Book Antiqua"/>
        <w:i/>
        <w:color w:val="000054"/>
      </w:rPr>
      <w:t>Assistant Director of Special Education &amp; The Guidance and Child Study Cen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4:00Z</dcterms:created>
  <dc:creator>lnole</dc:creator>
  <dc:description/>
  <dc:language>en-US</dc:language>
  <cp:lastModifiedBy>Allen, Lynn</cp:lastModifiedBy>
  <cp:lastPrinted>2011-03-14T12:14:00Z</cp:lastPrinted>
  <dcterms:modified xsi:type="dcterms:W3CDTF">2011-09-21T17:24:00Z</dcterms:modified>
  <cp:revision>2</cp:revision>
  <dc:subject/>
  <dc:title/>
</cp:coreProperties>
</file>